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Т В Е Р Ж Д Е Н 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авож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октября 2018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Местные нормативы 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Вавожское</w:t>
      </w:r>
      <w:r>
        <w:rPr>
          <w:rFonts w:cs="Times New Roman" w:ascii="Times New Roman" w:hAnsi="Times New Roman"/>
          <w:spacing w:val="2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Общие положения. 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значение и область применения.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ермины и определения.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Общая организация и зонирование территории муниципального образования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4. Нормативы плотности на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Жилая з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ормативы жилищной обеспеч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ормативы и предельные размеры земельных участ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ормативные параметры застройк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Общественно-деловая зона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ормативы обеспеченности детскими дошкольными учрежд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ормативы обеспеченности школьными учрежд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Нормативы обеспеченности объектами внешко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ормативы обеспеченности объектами здравоохра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ормативы обеспеченности объектами торговли и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Нормативы обеспеченности объектами бытового обслуживания и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Нормативы обеспеченности объектами спортивными и физкультурно-оздоровительными учрежд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Норма обеспеченности учреждениями культуры для сельских населенных пунктов или их груп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9. </w:t>
      </w:r>
      <w:r>
        <w:rPr>
          <w:rFonts w:eastAsia="Times New Roman" w:cs="Times New Roman" w:ascii="Times New Roman" w:hAnsi="Times New Roman"/>
          <w:sz w:val="24"/>
          <w:szCs w:val="24"/>
        </w:rPr>
        <w:t>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0. Нормативы обеспеченности объектами жилищно-коммунального хозяйств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1. Нормативы обеспеченности специализированными объектами социаль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Расчетные показатели обеспеченности и интенсивности использования территорий с учетом потребностей маломобильных групп на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ы обеспечения потребностей маломобильных групп населения в объектах социального обслуживания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Нормативы обеспечения потребностей маломобильных групп населения в объектах транспортной инфраструк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креационные и природные з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ы площади территорий для размещения объектов рекреационного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ормативы площади озеленения территорий объектов рекреационного назнач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ы площадей территорий объектов отдыха для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Зоны транспортной инфраструк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асчетные параметры сети улиц и дорог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2. Нормативы обеспеченности объектами для хранения и обслуживания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Зоны инженерной инфраструктуры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ормативы обеспечения электропотребл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ы обеспеченности водоснабжением и водоотвед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ы обеспеченности теплоснаб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eastAsia="Times New Roman" w:cs="Times New Roman" w:ascii="Times New Roman" w:hAnsi="Times New Roman"/>
          <w:sz w:val="24"/>
          <w:szCs w:val="24"/>
        </w:rPr>
        <w:t>Нормативы обеспеченности газоснабжение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eastAsia="Times New Roman" w:cs="Times New Roman" w:ascii="Times New Roman" w:hAnsi="Times New Roman"/>
          <w:sz w:val="24"/>
          <w:szCs w:val="24"/>
        </w:rPr>
        <w:t>Санитарная очис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оизводственно-коммунальные зон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eastAsia="Times New Roman" w:cs="Times New Roman" w:ascii="Times New Roman" w:hAnsi="Times New Roman"/>
          <w:sz w:val="24"/>
          <w:szCs w:val="24"/>
        </w:rPr>
        <w:t>Расчетные показатели обеспеченности и интенсивности использования территорий коммунально-складских и производственных з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Зоны сельскохозяйственного исполь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1. Производственные з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Зоны, предназначенные для ведения личного подсобного хозяй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0. Инженерная подготовка и защита территори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1. Отвод поверхностных в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 Охрана окружающей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1.1. Разрешенные параметры допустимых уровней воздействия на человека и условия проживания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стные нормативы градостроительного проект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.1. Назначение и область применения.</w:t>
      </w:r>
    </w:p>
    <w:p>
      <w:pPr>
        <w:pStyle w:val="ConsPlusNormal1"/>
        <w:widowControl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«Вавожское» (далее - Нормативы) разработаны в соответствии с Градостроительным кодексом Российской Федерации и иными нормативными правовыми актами Российской Федерации и Удмуртской Республики, применяются при подготовке, согласовании, экспертизе, утверждении генерального плана муниципального образования «Вавожское», документов градостроительного зонирования (правил землепользования и застройки) и документации по планировке территории (проектов планировки территории, проектов межевания территории и градостроительных планов земельных участков) с учетом перспективы развития муниципального образования «Вавожское».</w:t>
      </w:r>
    </w:p>
    <w:p>
      <w:pPr>
        <w:pStyle w:val="0"/>
        <w:ind w:firstLine="709"/>
        <w:rPr/>
      </w:pPr>
      <w:r>
        <w:rPr>
          <w:sz w:val="24"/>
          <w:szCs w:val="24"/>
        </w:rPr>
        <w:t>Местные нормативы градостроительного проектирования муниципального образования «Вавожское»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 - транспортной инфраструктуры, благоустройства территории), предупреждения и устранения негативного воздействия факторов среды обитания на население, безопасности функционирования формируемой среды, а также устойчивости в чрезвычайных ситуациях.</w:t>
      </w:r>
    </w:p>
    <w:p>
      <w:pPr>
        <w:pStyle w:val="0"/>
        <w:ind w:firstLine="709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.2. Термины и опред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рмины и определения, используемые в настоящих нормативах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оответствуют терминам и определениям, используемы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 федеральных закон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 законах Удмуртской Республ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1.3. Общая организация и зонирование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Вавожское» является административно-территориальным образованием, входящим на основании закона Удмуртской Республики от 14 июля 2005 года № 46-РЗ «Об установлении  границ муниципальных образований и наделении соответствующим статусом муниципальных образований на территории Вавожского района Удмуртской Республики» в составе территории Вавожского муниципального района, установлены границы муниципального образования «Вавожское». Административным центром является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с. Вавож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iCs/>
          <w:sz w:val="24"/>
        </w:rPr>
      </w:pPr>
      <w:r>
        <w:rPr>
          <w:sz w:val="24"/>
        </w:rPr>
        <w:t xml:space="preserve">Муниципальное образование «Вавожское» </w:t>
      </w:r>
      <w:r>
        <w:rPr>
          <w:iCs/>
          <w:sz w:val="24"/>
        </w:rPr>
        <w:t>расположено северо-восточной части Вавожского района, граничит с муниципальным образованием «Гурезь-Пудгинское», муниципальным образованием «Волипельгинское», муниципальным образованием «Водзимоньинское», муниципальным образованием «Нюрдор-Котьинское», муниципальным образованием «Какможское»  и муниципальным образованием «Увинский райо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23"/>
        <w:ind w:firstLine="709"/>
        <w:rPr>
          <w:b/>
          <w:b/>
        </w:rPr>
      </w:pPr>
      <w:r>
        <w:rPr>
          <w:rFonts w:cs="Times New Roman" w:ascii="Times New Roman" w:hAnsi="Times New Roman"/>
          <w:b/>
          <w:bCs w:val="false"/>
          <w:sz w:val="24"/>
        </w:rPr>
        <w:t xml:space="preserve">Население </w:t>
      </w:r>
      <w:r>
        <w:rPr>
          <w:rFonts w:cs="Times New Roman" w:ascii="Times New Roman" w:hAnsi="Times New Roman"/>
          <w:bCs w:val="false"/>
          <w:sz w:val="24"/>
        </w:rPr>
        <w:t>- 7112</w:t>
      </w:r>
      <w:r>
        <w:rPr>
          <w:rFonts w:cs="Times New Roman" w:ascii="Times New Roman" w:hAnsi="Times New Roman"/>
          <w:sz w:val="24"/>
        </w:rPr>
        <w:t xml:space="preserve"> человек – по данным Администрации муниципального образования «Ваваожское» </w:t>
      </w:r>
    </w:p>
    <w:p>
      <w:pPr>
        <w:pStyle w:val="213"/>
        <w:spacing w:lineRule="auto" w:line="240" w:before="0" w:after="0"/>
        <w:ind w:firstLine="709"/>
        <w:jc w:val="both"/>
        <w:rPr/>
      </w:pPr>
      <w:r>
        <w:rPr>
          <w:b/>
          <w:bCs/>
        </w:rPr>
        <w:t xml:space="preserve">Территория </w:t>
      </w:r>
      <w:r>
        <w:rPr/>
        <w:t>– 12086 га - по данным Администрации муниципального образования «Вавож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е образование «Вавожское» в зависимости от проектной численности населения </w:t>
      </w:r>
      <w:r>
        <w:rPr>
          <w:rFonts w:cs="Times New Roman" w:ascii="Times New Roman" w:hAnsi="Times New Roman"/>
          <w:sz w:val="24"/>
          <w:szCs w:val="24"/>
        </w:rPr>
        <w:t>подразделяется на следующие функциональные зоны:</w:t>
      </w:r>
    </w:p>
    <w:p>
      <w:pPr>
        <w:pStyle w:val="TextBody"/>
        <w:spacing w:before="0" w:after="0"/>
        <w:ind w:firstLine="709"/>
        <w:jc w:val="both"/>
        <w:rPr/>
      </w:pPr>
      <w:r>
        <w:rPr/>
        <w:t>-  жилые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общественно-деловые;</w:t>
      </w:r>
    </w:p>
    <w:p>
      <w:pPr>
        <w:pStyle w:val="TextBody"/>
        <w:spacing w:before="0" w:after="0"/>
        <w:ind w:firstLine="709"/>
        <w:jc w:val="both"/>
        <w:rPr/>
      </w:pPr>
      <w:r>
        <w:rPr/>
        <w:t>- рекреационные и природные;</w:t>
      </w:r>
    </w:p>
    <w:p>
      <w:pPr>
        <w:pStyle w:val="TextBody"/>
        <w:spacing w:before="0" w:after="0"/>
        <w:ind w:firstLine="709"/>
        <w:jc w:val="both"/>
        <w:rPr/>
      </w:pPr>
      <w:r>
        <w:rPr/>
        <w:t>- транспортной инфраструктуры;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/>
        <w:t>- инженерной инфраструктуры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роизводственно-коммунальные;</w:t>
      </w:r>
    </w:p>
    <w:p>
      <w:pPr>
        <w:pStyle w:val="TextBody"/>
        <w:spacing w:before="0" w:after="0"/>
        <w:ind w:firstLine="709"/>
        <w:jc w:val="both"/>
        <w:rPr/>
      </w:pPr>
      <w:r>
        <w:rPr/>
        <w:t>- сельскохозяйственного использования.</w:t>
      </w:r>
    </w:p>
    <w:p>
      <w:pPr>
        <w:pStyle w:val="0"/>
        <w:ind w:hanging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В границах функциональных зон муниципального образования устанавливаются территориальные зоны, состав и особенности использования которых, определяются правилами землепользования и застройки поселения.</w:t>
      </w:r>
    </w:p>
    <w:p>
      <w:pPr>
        <w:pStyle w:val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1.4. Нормативы плотности населения.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false"/>
        <w:spacing w:lineRule="atLeast" w:line="301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u w:val="single"/>
          <w:lang w:eastAsia="ru-RU"/>
        </w:rPr>
      </w:pPr>
      <w:bookmarkStart w:id="0" w:name="i804291"/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u w:val="single"/>
          <w:lang w:eastAsia="ru-RU"/>
        </w:rPr>
        <w:t>РАСЧЕТНАЯ  ПЛОТНОСТЬ  НАСЕЛЕНИЯ  НА СЕЛИТЕБНОЙ ТЕРРИТОРИИ СЕЛЬСКОГО ПОСЕЛЕНИЯ</w:t>
      </w:r>
      <w:bookmarkEnd w:id="0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8"/>
        <w:gridCol w:w="825"/>
        <w:gridCol w:w="824"/>
        <w:gridCol w:w="825"/>
        <w:gridCol w:w="824"/>
        <w:gridCol w:w="825"/>
        <w:gridCol w:w="824"/>
        <w:gridCol w:w="825"/>
        <w:gridCol w:w="1135"/>
      </w:tblGrid>
      <w:tr>
        <w:trPr>
          <w:tblHeader w:val="true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дома</w:t>
            </w:r>
          </w:p>
        </w:tc>
        <w:tc>
          <w:tcPr>
            <w:tcW w:w="6907" w:type="dxa"/>
            <w:gridSpan w:val="8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сть населения, чел/га, при среднем размере семьи, чел.</w:t>
            </w:r>
          </w:p>
        </w:tc>
      </w:tr>
      <w:tr>
        <w:trPr>
          <w:tblHeader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дебный с приквартирными участками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ционный с числом этажей: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2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Жилая з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.1. Нормативы жилищной обеспечен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Обеспеченность общей площадью жилых помещений на проектные сроки следует принимать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8" w:firstLine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а 2018 г. – 15 кв.м/чел;                                                                                                                         - на 2025 г. – 22,0 кв.м/че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четные показатели минимальной обеспеченности общей площадью жилых помещений для индивидуальной застройки не нормируют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четная жилищная обеспеченность (кв.м общей площади квартиры на 1 чел.)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муниципальное жилье – 11 кв.м.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бщежитие (не менее) – 8 кв.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.2.  Нормативы и предельные размеры земельных участков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2296"/>
        <w:gridCol w:w="2693"/>
      </w:tblGrid>
      <w:tr>
        <w:trPr/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редоставления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ы земельных участков, га</w:t>
            </w:r>
          </w:p>
        </w:tc>
      </w:tr>
      <w:tr>
        <w:trPr/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</w:tr>
      <w:tr>
        <w:trPr>
          <w:trHeight w:val="340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40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40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этажной жилой застрой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одлежит установлению</w:t>
            </w:r>
          </w:p>
        </w:tc>
      </w:tr>
      <w:tr>
        <w:trPr>
          <w:trHeight w:val="340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садовод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ведения огородниче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ведения крестьянско-фермерского хозяй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за исключением крестьянских (фермерских)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 размерами менее 2 г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.3. Нормативные параметры застройк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1. </w:t>
      </w:r>
      <w:r>
        <w:rPr>
          <w:rFonts w:cs="Times New Roman" w:ascii="Times New Roman" w:hAnsi="Times New Roman"/>
          <w:bCs/>
          <w:sz w:val="24"/>
          <w:szCs w:val="24"/>
        </w:rPr>
        <w:t>Показателями интенсивности использования территории населенных пунктов сельского поселения.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3402"/>
      </w:tblGrid>
      <w:tr>
        <w:trPr>
          <w:trHeight w:val="285" w:hRule="atLeast"/>
        </w:trPr>
        <w:tc>
          <w:tcPr>
            <w:tcW w:w="6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застрой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 застройки</w:t>
            </w:r>
          </w:p>
        </w:tc>
      </w:tr>
      <w:tr>
        <w:trPr>
          <w:trHeight w:val="285" w:hRule="atLeast"/>
        </w:trPr>
        <w:tc>
          <w:tcPr>
            <w:tcW w:w="6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вартирная малоэтажная застройка (3 этаж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оэтажная блокированная застройка (1 -2 этаж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 застройка домами с участко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-12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12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2. Минимально допустимые размеры площадок дворового благоустройства и расстояния от окон жилых и общественных зданий до площадок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127"/>
        <w:gridCol w:w="1984"/>
        <w:gridCol w:w="2693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размер площадки, кв.м./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размер 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ки,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игр детей дошкольного и младшего школьн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-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тдыха взрослого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-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занятий физкультур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-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4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хозяйственных ц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-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выгула соб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-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стоянки авто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-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(18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- на одно машино-мес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тояние от площадки для сушки белья не нормируетс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.3. Расстояние до красной линии от построек на приусадебном земельном участке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1489"/>
        <w:gridCol w:w="3022"/>
      </w:tblGrid>
      <w:tr>
        <w:trPr/>
        <w:tc>
          <w:tcPr>
            <w:tcW w:w="5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от красной линии (не менее)</w:t>
            </w:r>
          </w:p>
        </w:tc>
      </w:tr>
      <w:tr>
        <w:trPr/>
        <w:tc>
          <w:tcPr>
            <w:tcW w:w="5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иц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здов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усадебного, одно-двухквартирного и блокированного до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хозяйственных построек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.4. Минимальные расстоя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между зданиями, а также между крайними строениями и группами строений на приквартирных участках принимаются в соответствии с требованиями 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стояния между жилыми, жилыми и общественными, а также размещаемыми в застройке производственными зданиями на территории сельского поселения следует принимать на основе расчетов инсоляции и освещенности согласно требованиям действующих санитарных правил и нормативов, норм инсоляции, приведенных в разделе «Охрана окружающей среды» (подраздел «Регулирование микроклимата»).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44"/>
        <w:gridCol w:w="4394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оличество этаж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между длинными сторонами зданий (не менее), 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тояние между длинными сторонами и торцами зданий с окнами из жилых комнат (не менее), м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мальное 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6 м, 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5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о границы соседнего земельного участка расстояния по санитарно-бытовым и зооветеринарным требованиям должны быть не мене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усадебного, одно-двухквартирного и блокированного до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построек для содержания скота и птиц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бани, гаража и других постро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стволов высокорослых деревь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стволов среднерослых деревье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кустарн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3.6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хозяйственные подъезды и скотопрогоны. Размеры хозяйственных построек, размещаемых в сельских населенных пунктах на придомовых и приквартирных участках и за пределами жилой зоны, следует принимать в соответствии с правилами землепользования и застро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асстояния от помещений (сооружений) для содержания и разведения животных до объектов жилой застройки должно быть не менее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ый разрыв, м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оловье (шт.)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вы, бы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цы, к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лики-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трии, песцы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5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.3.7. Расстояния от одно-, двухквартирных жилых домов и хозяйственных построек (сараев, гаражей, бань) на придомовом (приквартирном) земельном участке до жилых домов и хозяйственных построек на соседних земельных участках следует принимать в соответствии с требованиями 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пускается блокировка жилых зданий и хозяйственных построек в пределах участка в соответствии с требованиями п. 2.5.9 настоящих норматив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8. Допускается пристройка хозяйственного сарая, автостоянки, бани, теплицы к индивидуальному жилому дому с соблюдением требований санитарных, зооветеринарных и противопожарных нор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; при этом помещения для скота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тицы должны иметь изолированный наружный вход, расположенный не ближе 7 м от входа в 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9. Для жителей многоквартирных домов хозяйственные постройки для скота выделяются за пределами жилой территории; при многоквартирных домах допускается устройство встроенных или отдельно стоящих коллективных подземных хранилищ сельскохозяйственных продуктов, площадь которых определяется заданием на проек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10. Хозяйственные площадки в сельской жилой зоне предусматриваются на придомовых (приквартирных) участках (кроме площадок для мусоросборников, размещаемых на территориях общего пользования из расчета 1 контейнер на 10 домов), но не далее чем 100 м от входа в 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11. Характер ограждения земельных участков (высота, степень светопрозрачности и эстетичность) определяется правилами землепользования и за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. Максимально допустимая высота ограждений принимается не более 1,8 м, степень светопрозрачности – от 0 до 100 % по всей высо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границе с соседним земельным участком следует устанавливать ограждения, обеспечивающие минимальное затемнение территории соседнего участка. Максимально допустимая высота ограждений принимается не более 1,8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.3.12. </w:t>
      </w:r>
      <w:r>
        <w:rPr>
          <w:rFonts w:eastAsia="Times New Roman" w:cs="Times New Roman" w:ascii="Times New Roman" w:hAnsi="Times New Roman"/>
          <w:sz w:val="24"/>
          <w:szCs w:val="24"/>
        </w:rPr>
        <w:t>Место расположения водозаборных сооружений нецентрализованного водоснабж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93"/>
        <w:gridCol w:w="26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магистралей с интенсивным движением транспор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дозаборные сооружения следует размещать выше по потоку грунтовых в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.13. Площадь озелененной и благоустроенной территории микрорайона (квартала) без учета участков школ и детских дошкольных учреждений (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чел.), не менее – 1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ощадь озелененной территории квартала (микрорайона) многоквартирной застройки жилой зоны (без учета участков школ и детских дошкольных учреждений) должна составлять, как правило, не менее 25 % площади территории кварта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лощадь отдельных участков озелененной территории включаются площадки для отдыха, для игр детей, пешеходные дорожки, если они занимают не более 30 % общей площади участка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Общественно-деловая з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1. Нормативы обеспеченности детскими дошкольными учре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1. Норма обеспеченности детскими дошкольными учреждениями и размер их земельного участка (кол. мест на 1 тыс. чел.) – 90 мест.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5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 типа – 70%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зированного – 3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доровительного – 12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дно место при вместимости учрежд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00 мест – 4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100 – 35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детей ясельного возраста – 7,2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детей дошкольного возраста – 9,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2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многоквартирной и малоэтажной жилой застройки – 3000 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застройки объектами индивидуального жилищного строительства – 50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2. Нормативы обеспеченности школьными учре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1. Норма обеспеченности общеобразовательными учреждениями и размер их земельного участка (кол. мест на 1 тыс. чел.) – 300 мес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382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ным общим образованием (1-9 кл.) – 100%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редним (полным) общим образованием (10-11 кл.) – 75% детей при обучении в одну сме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дно место при вместимости учрежд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40 до 400 - 5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400 до 500 - 6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500 до 600 - 5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600 до 800 - 4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800 до 1100 - 33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2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многоквартирной и малоэтажной жилой застройки – 5000 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застройки объектами индивидуального жилищного строительства (для начальных классов) – 7500 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допускается размещение на расстоянии транспортной доступности: 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ельный радиус обслуживания обучающихся II - III ступеней не должен превышать 15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3 Расстояние от стен зданий общеобразовательных школ и границ земельных участков детских дошкольных учреждений до красной линии: в сельских населенных пунктах - 10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3. Нормативы обеспеченности объектами вне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1. Норма обеспеченности учреждениями внешкольного образования и межшкольными учебно-производственными предприятиями и размер их земельного участка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827"/>
        <w:gridCol w:w="1559"/>
        <w:gridCol w:w="2268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внешко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%, в том числе по ви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ая спортивная школа – 2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ая школа искусств (музыкальная, хореографическая, художественная, …) – 12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% от общего числа школь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школьное учебно-производственное пред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% от общего числа школь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2. Радиус обслуживания учреждений внешкольного образова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многоквартирной и малоэтажной жилой застройки – 500 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она застройки объектами индивидуального жилищного строительства – 7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4. Нормативы обеспеченности объектами здравоо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1. Норма обеспеченности учреждениями здравоохранения и размер их земельного участк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417"/>
        <w:gridCol w:w="2552"/>
        <w:gridCol w:w="24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ционары всех типов со вспомогатель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ниями и сооруж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к на 10000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дно койко-место при вместимости учрежд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50 коек – 3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-100 коек – 300-2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-200 коек – 200-14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-400 коек – 140-1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-800 коек – 100-8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-1000 коек – 80-6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1000 коек – 6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я больницы должна отделяться от окружающей застройки защитной зеленой полосой шириной не менее 10м. Площадь зеленых насаждений и газонов должна составлять не менее 60% общей площади участка.</w:t>
            </w:r>
          </w:p>
        </w:tc>
      </w:tr>
      <w:tr>
        <w:trPr>
          <w:trHeight w:val="19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клиника, амбулатория, диспансер (без стацион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й в смену на 1000 чел.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га на 100 посещений в смену, но не менее 0,3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 скорой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ав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. спец. автомашин на 10 тыс. че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 га. на 1 автомашину, но не менее 0,1 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вижные пункты скорой мед.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ав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. спец. автомашин на 5 тыс. че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 га. на 1 автомашину, но не менее 0,1 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льдшерские или фельдшерско-акушерские пун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 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-II группа - 0,3 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I–V группа - 0,25 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-VII группа – 0,2 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2. Радиус обслуживания учреждениями здравоохранения на территории населенных пунктов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49"/>
        <w:gridCol w:w="4018"/>
        <w:gridCol w:w="3854"/>
      </w:tblGrid>
      <w:tr>
        <w:trPr/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расчетный показатель</w:t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многоквартирной и малоэтажной жилой застройк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индивидуальной жилой застройки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клин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те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3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4. Расстояние от стен зданий учреждений здравоохранения до красной линии:</w:t>
      </w:r>
    </w:p>
    <w:p>
      <w:pPr>
        <w:pStyle w:val="Normal"/>
        <w:spacing w:lineRule="auto" w:line="240" w:before="0" w:after="28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больничные корпуса (не менее) – 30 м;                                                                                               - поликлиники (не менее) – 1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5. Нормативы обеспеченности объектами торговли и 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5.1. Предприятия торговли, общественного питания следует размещать на территории населенного пункта, приближенными к местам жительства и работы. </w:t>
      </w:r>
      <w:r>
        <w:rPr>
          <w:rFonts w:cs="Times New Roman" w:ascii="Times New Roman" w:hAnsi="Times New Roman"/>
          <w:sz w:val="24"/>
          <w:szCs w:val="24"/>
        </w:rPr>
        <w:t>Радиус обслуживания предприятий торговли, общественного питания - 20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Норма обеспеченности предприятиями торговли и общественного питания и размер их земельного участка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160"/>
        <w:gridCol w:w="1292"/>
        <w:gridCol w:w="2346"/>
        <w:gridCol w:w="363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-ч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гази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орговой площади на 1 тыс. чел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 тыс.чел. – 0,1 - 0,2 га на объ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1 до 3 – 0,2-0,4 га.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вольст-вен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доволь-ствен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шан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ночные комплек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орговой площади на 1 тыс. чел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торговой площади рыночного комплек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600 м2 – 14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3000 м2 – 7 м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площадь торгового места составляет 6 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азины кулинар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орговой площади на 1 тыс. чел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имущественно встроено-пристроенные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-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на 1 тыс.чел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100 мест, при числе ме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50 м2 – 0,2 - 0,25 га на объ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50 до 150 – 0,2-0,15 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150 – 0,1 г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5.3. Учреждения торговли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6. Нормативы обеспеченности объектами бытового обслуживания и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6.1. Возможно проектирование совмещенных предприятий бытового обслуживания с приемными пунктами. Норма обеспеченности предприятиями бытового обслуживания населения и размер их земельного участка.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86"/>
        <w:gridCol w:w="1176"/>
        <w:gridCol w:w="1292"/>
        <w:gridCol w:w="2156"/>
        <w:gridCol w:w="2268"/>
      </w:tblGrid>
      <w:tr>
        <w:trPr/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ятия бытового обслуживания,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рабочих мест на 1 тыс. чел.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10 рабочих мест для предприятий мощность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10 до 50 – 0,1-0,2 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50 до 150 – 0,05-0,08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150 – 0,03-0,04 г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служивания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служивания предприятий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-1,2 га на объе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ан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на 1 тыс. че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-0,4 га на 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6.2. Радиус обслуживания учреждениями торговли и бытового обслуживания населения *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418"/>
        <w:gridCol w:w="3685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. расчетный показатель для сельских населенных пунктов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казанный радиус обслуживания не распространяется на специализированные учрежд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6.3. Учреждения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7. Нормативы обеспеченности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портивными и физкультурно-оздоровительными учре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7.1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984"/>
        <w:gridCol w:w="1418"/>
        <w:gridCol w:w="1842"/>
        <w:gridCol w:w="2268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-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й площади на 1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ортивно-досуговый комплекс на территории малоэтажной застрой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й площади на 10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/ —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0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/ —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ско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9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0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/ —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ытые бассейны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еркала воды на 10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/ —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7.2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многоквартирной и малоэтажной жилой застройки – 2500 м;                                                           - зона застройки объектами индивидуального жилищного строительства – 37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7.3. Радиус обслуживания спортивными центрами и физкультурно-оздоровительными учреждениями жилых районов – 25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8. Норма обеспеченности учреждениями культуры для сельских населенных пунктов или их групп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52"/>
        <w:gridCol w:w="1843"/>
        <w:gridCol w:w="1134"/>
        <w:gridCol w:w="2409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лощади пола на 100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а организация на базе школы</w:t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убы, дома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0,5 тыс.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т. мест на 1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0,5 до 1,0 тыс. ч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1,0 до 2,0 тыс. ч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2,0 до 5,0 тыс. ч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5,0 тыс. ч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1 тыс.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 на 100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ие массовые библиотеки (из расчета 30-мин. доступн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,0 тыс.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кол. ед. хранения/кол. читательских мест на 1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/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полнительно в центральной библиотеке местной системе расселения на 1 тыс. чел. 4500-5000/3-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хранен./чит. места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1,0 тыс.ч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1 тыс. чел. 5000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еденные нормы не распространяется на специализированные библиоте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9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диус обслуживания филиалами банков и отделениями связи – 500</w:t>
      </w:r>
      <w:r>
        <w:rPr/>
        <w:t>0 м.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984"/>
        <w:gridCol w:w="1559"/>
        <w:gridCol w:w="2977"/>
        <w:gridCol w:w="2126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ения и филиалы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операц. мест (окон) на 1-2 тыс.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кол. операционных касс, га на объе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кассы – 0,05 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касс – 0,4 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ение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объект на 1-10 тыс.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населенного пункта численность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-2 тыс.чел.– 0,3-0,35 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6 тыс.чел. – 0,4-0,45 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и и учреждения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лковых и сельских органов власти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сотрудни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-40 при этажности 2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3.10. Нормативы обеспеченности объектами жилищно-коммунального хозя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рма обеспеченности предприятиями жилищно-коммунального хозяйства и размер их земельного участка.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275"/>
        <w:gridCol w:w="1701"/>
        <w:gridCol w:w="2694"/>
        <w:gridCol w:w="240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иниц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на 1 тыс.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дно место при числе мест гостиниц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25 до 100 – 55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100 – 3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эксплуатацион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объектов на 20 тыс.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 га на 1 объ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ы приема вторичного сыр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объектов на 20 тыс.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1 га на 1 объ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жарные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пож. машин на 1 тыс.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-2 га на объ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ж. машин зависит от размера территории населенного пункта или их групп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0.1. Радиус обслуживания пожарных депо – 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10.2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134"/>
        <w:gridCol w:w="3402"/>
        <w:gridCol w:w="2551"/>
      </w:tblGrid>
      <w:tr>
        <w:trPr>
          <w:trHeight w:val="548" w:hRule="exact"/>
          <w:cantSplit w:val="true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 (земельные участки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зданий (границ участков) предприятий жилищно-коммунального хозяйства, м</w:t>
            </w:r>
          </w:p>
        </w:tc>
      </w:tr>
      <w:tr>
        <w:trPr>
          <w:trHeight w:val="143" w:hRule="atLeast"/>
          <w:cantSplit w:val="true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тен жилых до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одозаборных сооружений</w:t>
            </w:r>
          </w:p>
        </w:tc>
      </w:tr>
      <w:tr>
        <w:trPr>
          <w:trHeight w:val="28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пункты вторичного сы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 традиционного захоронения и крематории  (площадью от 20 до 40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851" w:hRule="exact"/>
          <w:cantSplit w:val="true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 традиционного захоронения и крематории  (площадью от 10 до 20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 традиционного захоронения и крематории  (площадью менее 10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/>
        <w:t xml:space="preserve">Примечания: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212"/>
        <w:numPr>
          <w:ilvl w:val="0"/>
          <w:numId w:val="3"/>
        </w:numPr>
        <w:jc w:val="both"/>
        <w:rPr/>
      </w:pPr>
      <w:r>
        <w:rPr/>
        <w:t>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0.3. Расстояние от зданий и сооружений, имеющих в своем составе помещения для хранения тел умерших, подготовки их к похоронам, проведения церемонии прощания до жилых зданий, детских (дошкольных и школьных), спортивно-оздоровительных, культурно-просветительных учреждений и учреждений социального обеспечения должно составлять не менее 5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0.4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11. Нормативы обеспеченности специализированными объектами социаль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1.1. Норма обеспеченности школами-интернатами и размер их земельного участка.</w:t>
      </w:r>
    </w:p>
    <w:tbl>
      <w:tblPr>
        <w:tblW w:w="10231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68"/>
        <w:gridCol w:w="3109"/>
        <w:gridCol w:w="5254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дно место при вместимости учрежд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00 до 300 - 7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300 до 500 – 65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500 и более – 45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1.2. Норма обеспеченности специализированными объектами социального обеспечения и размер их земельного участка.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134"/>
        <w:gridCol w:w="1560"/>
        <w:gridCol w:w="4110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-интернат для престарелых, ветеранов войны и труда (с 6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на 10000 че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-интернат для взрослых с физическими нарушениями (с 18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на 1000 че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-интернат для детей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на 10000 че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ские дома-интерн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т 4до17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на 1000 че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ов на 1000 де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ый центр социальной помощи семье и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ов на 50000 че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неврологические интернаты (с 18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на 1000 че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дно место при вместимости учрежд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00 - 125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200 до 400 – 1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400 до 600 – 8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Расчетные показатели обеспеченности и интенсивности использования территорий с учетом потребностей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1. Нормативы обеспечения потребностей маломобильных групп населения в объектах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1. Специальные жилые дома и группы квартир для ветеранов войны и труда и одиноких престарелых (кол. мест на 1000 чел. населения с 60 лет) - 60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2. Специализированные жилые дома или группа квартир для инвалидов колясочников и их семей (кол. мест на 1000 чел. всего населения) - 0,5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3. Показатели плотности застройки территорий и специальных участков (зон территории) зданиями, имеющими жилища для инвалидов, рекомендуется прини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более 25% площади участ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зеленение - 60% площади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4. При принятии решения встраивать объекты социального обслуживания в жилые дома и общественные здания необходимо учитывать, что для доступа маломобильных групп населения к объекту в здании должен быть как минимум один приспособленный вход с поверхности зем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2. Нормативы обеспечения потребностей маломобильных групп населения в объектах транспорт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1. Количество мест парковки для индивидуального автотранспорта инвалида (не менее).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1843"/>
        <w:gridCol w:w="1842"/>
        <w:gridCol w:w="1701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 от общего количества парковочны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 не менее одного места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5% специализированных мест для автотранспорта инвалидов на кресле-коляске из расчета, при числе мес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 не менее одного места</w:t>
            </w:r>
          </w:p>
        </w:tc>
      </w:tr>
      <w:tr>
        <w:trPr>
          <w:trHeight w:val="455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100 включитель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 не менее одного места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101 до 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мест и дополнительно 3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201 до 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мест и дополнительно 2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 от общего количества парковочны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 не менее одного места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 от общего количества парковочны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 не менее одного мест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Выделяемые места должны обозначаться знаками, на поверхности покрытия стоянки и продублированы знаком на вертикальной поверхности (стене, столбе, стойке и т.п.), расположенным на высоте не менее 1,5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2. Размер машино-места для парковки индивидуального транспорта инвалида, без учета площади проездов (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машино-место) - 17,5 (3,5х5,0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3. Размер земельного участка крытого бокса для хранения индивидуального транспорта инвалида (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машино-место) – 21,0 (3,5х6,0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4. Ширина зоны для парковки автомобиля инвалида (не менее) - 3,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5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тоянки с местами для автомобилей инвалидов должны располагаться на расстоянии не более 50 м от общественных зданий, сооружений, а также от входов на территории предприятий, использующих труд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6. Расстояние от специализированной автостоянки (гаража-стоянки), обслуживающей инвалидов, должно быть не более 200 м до наиболее удаленного входа, но не менее 15 м до близлежащего до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7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- 30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8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5.1. Нормативы площади территорий для размещения объектов рекреацион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1. Площадь озелененных территорий общего пользования – парков, садов, скверов, размещенных на территории поселения, следует принимать из расчета 10 кв. м/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расположения поселения в окружении лесов, в прибрежных зонах крупных рек и водоемов площадь озелененных территорий общего пользования допускается уменьшать не более чем на 2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5.2. Нормативы площадей озеленения территорий объектов рекреацион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1. Удельный вес озелененных территорий различного назначения: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 пределах застройки населенного пункта – не менее 40%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в границах территории жилого района – не менее 25%, включая суммарную площадь озелененной территории микрорайона (квартала).                                                           Оптимальные параметры общего баланса территории составляют:                       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еленые насаждения – 65-75%;                                                                                                            - аллеи и дороги – 10-15%;                                                                                                                      - площадки – 8-12%;                                                                                                                                - сооружения – 5-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2. Минимальная площадь территорий общего пользования (парки, скверы, сады):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рков – до 10 га;</w:t>
      </w:r>
    </w:p>
    <w:p>
      <w:pPr>
        <w:pStyle w:val="Normal"/>
        <w:tabs>
          <w:tab w:val="clear" w:pos="708"/>
          <w:tab w:val="center" w:pos="4857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- садов – до 3 га;</w:t>
        <w:tab/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кверов – до 0,5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В условиях реконструкции площадь территорий общего пользования может быть меньших размеров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3. Процент озелененности территории парков и садов (не менее) (% от общей площади парка, сада) – 7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рк – озелененная территория многофункционального или специализированного направления рекреационной деятельности с развитой системой благоустройства, предназначенная для периодического массового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отношение элементов территории парка: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рритории зеленых насаждений и водоемов - не менее 70%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аллеи, дорожки, площадки - 25-28%;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лощадки - 8-12%;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дания и сооружения - 5-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 - компактная озелененная территория, предназначенная для повседневного кратковременного отдыха и транзитного пешеходного передвижения населения, размером от 0,5 до 2,0 га.</w:t>
      </w:r>
    </w:p>
    <w:p>
      <w:pPr>
        <w:pStyle w:val="Style23"/>
        <w:spacing w:lineRule="auto" w:line="240" w:before="0" w:after="0"/>
        <w:ind w:left="0" w:right="-14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квера размещение застройки запрещено.</w:t>
      </w:r>
    </w:p>
    <w:p>
      <w:pPr>
        <w:pStyle w:val="Style23"/>
        <w:spacing w:lineRule="auto" w:line="240" w:before="0" w:after="0"/>
        <w:ind w:left="0" w:right="-14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элементов территории сквера:</w:t>
      </w:r>
    </w:p>
    <w:p>
      <w:pPr>
        <w:pStyle w:val="Style23"/>
        <w:spacing w:lineRule="auto" w:line="240" w:before="0" w:after="0"/>
        <w:ind w:left="360" w:right="-143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зеленых насаждений и водоемов-70 - 80%;</w:t>
      </w:r>
    </w:p>
    <w:p>
      <w:pPr>
        <w:pStyle w:val="Style23"/>
        <w:spacing w:lineRule="auto" w:line="240" w:before="0" w:after="0"/>
        <w:ind w:left="360" w:right="-143" w:firstLine="3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леи, дорожки, площадки, малые формы - 30 - 2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2.4. Расчетное число единовременных посетителей территорий парков (кол. посетителей на 1 га парка) – 100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2.5. Размеры земельных участков автостоянок для посетителей парков на одно место следует принимать: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ля легковых автомобилей – 25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;                                                                                                     - автобусов – 4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;                                                                                                                                   - велосипедов – 0,9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Автостоянки следует размещать за пределами его территории, но не далее 400 м от вх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2.6. Площадь питомников древесных и кустарниковых растений (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чел.) - 3-5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2.7. Площадь цветочно-оранжерейных хозяйств (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чел.) - 0,4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8. Размещение общественных туалетов на территории парков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2977"/>
        <w:gridCol w:w="1417"/>
      </w:tblGrid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от мест массового скопления отдыхаю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менее 50 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 на 1000 посет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9. Расстояние от зданий, сооружений и объектов инженерного благоустройства до деревьев и кустарников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2127"/>
        <w:gridCol w:w="1984"/>
        <w:gridCol w:w="2126"/>
      </w:tblGrid>
      <w:tr>
        <w:trPr/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ния, сооружения и объекты инженерного благоустрой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вола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стар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ужная стена здания и соору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й тротуара и садовой дорож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чта и опора осветительной сети, мостовая опора и эстак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шва откоса, террасы и д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шва или внутренняя грань подпорной ст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ой сети газопровода, кан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ые сети водопровода, дрен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земный силовой кабель, кабель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Деревья размещаются на расстоянии не менее 15 м, кустарники - 5 м от зданий дошкольных, общеобразовательных, средних специальных и высших учеб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5.3. Нормативы площадей территорий объектов отдыха дл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1. Норма обеспеченности учреждениями отдыха и размер их земельного участ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417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ы отдыха, сана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1 место 140-1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уристские баз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1 место 65-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ристские базы для семей с деть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1 место 95-1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2. Площадь территории зон массового кратковременного отдыха – не менее 50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3. Размеры зон на территории массового кратковременного отдых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402"/>
        <w:gridCol w:w="240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нсивность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активного отды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посетител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средней и низкой а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1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4. Доступность зон массового кратковременного отдыха на транспорте – не более 1,5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3.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3.6. Расстояние от границ земельных участков, вновь проектируемых санаторно-курортных и оздоровительных учреждений следует принимать не менее: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 жилой застройки, учреждений коммунального хозяйства и складов – 500м (в условиях реконструкции не менее 100 м);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 автомобильных дорог I, II и III категорий – 500м;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 автомобильных дорог IV категории – 200м;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 садоводческих товариществ – 300м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Зоны транспорт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6.1. </w:t>
      </w:r>
      <w:r>
        <w:rPr>
          <w:rFonts w:cs="Times New Roman" w:ascii="Times New Roman" w:hAnsi="Times New Roman"/>
          <w:b/>
          <w:i/>
          <w:sz w:val="24"/>
          <w:szCs w:val="24"/>
        </w:rPr>
        <w:t>Расчетные параметры сети улиц и дорог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1. Расчетные параметры и категории улиц, дорог сельских населенных пунктов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686"/>
        <w:gridCol w:w="1275"/>
        <w:gridCol w:w="1276"/>
        <w:gridCol w:w="1134"/>
        <w:gridCol w:w="1559"/>
      </w:tblGrid>
      <w:tr>
        <w:trPr>
          <w:trHeight w:val="123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ельских улиц и дор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скорость движения, км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лосы движени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ос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ешеходной части тротуара, м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ковая дорог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ельского посел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нешними дорогами общей се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</w:p>
        </w:tc>
      </w:tr>
      <w:tr>
        <w:trPr>
          <w:trHeight w:val="6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у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жилых территори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щественным цен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в жилой застрой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внутри жилых территорий и с главной   улицей по направлениям с интенсивным движ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ая (переуло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основными жилыми улиц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жилых домов, расположенных в глубине квартала, с улиц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проезд, скотопрог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днополосных проездах необходимо предусматривать разъездные площадки шириной 6 м и длиной 15 м на расстоянии не более 75 м между ним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еделах фасадов зданий, имеющих входы, ширина проезда составляет 5,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2. Уровень автомобилизации (кол. автомашин на 1000 жит.) – 125 ав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Указанный уровень включает также ведомственные легковые машины и так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1.3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ороги, соединяющие населенные пункты в пределах сельского поселения, единые общественные центры и производственные зоны, по возможности, следует прокладывать по границам хозяйств или полей севообор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6.1.4. Ширину и поперечный профиль улиц в пределах красных линий, уровень их благоустройства следует определять в зависимости от величины сельского населенного пункта, прогнозируемых потоков движения, условий прокладки инженерных коммуникаций, типа, этажности и общего архитектурно-планировочного решения застройки, как правило, 15-25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ротуары следует предусматривать по обеим сторонам жилых улиц независимо от типа за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,2 м. Ширина сквозных проездов в красных линиях, по которым не проходят инженерные коммуникации, должна быть не менее 7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 второстепенных улицах и проездах с однополосным движением автотранспорта следует предусматривать разъездные площадки размером 7×15 м, включая ширину проезжей части, через каждые 2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Хозяйственные проезды допускается принимать совмещенными со скотопрогонами. При этом они не должны пересекать главных улиц. Покрытие хозяйственных проездов должно выдерживать нагрузку грузовых автомобилей, тракторов и других транспор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5. Протяженность тупиковых проездов (не более) - 150 м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6. Размеры разворотных площадок на тупиковых улицах и дорогах, диаметром (не менее)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ля разворота легковых автомобилей – 16 м.                                                                                         - для разворота пассажирского общественного транспорта – 3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7. Ширина одной полосы движения пешеходных тротуаров улиц и дорог – 0,75-1,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8. Пропускная способность одной полосы движения для тротуаров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1418"/>
        <w:gridCol w:w="1984"/>
      </w:tblGrid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.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9. Плотность сети общественного пассажирского транспорта на застроенных территориях (в пределах) - 1,5-2,5 км/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10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1418"/>
        <w:gridCol w:w="1984"/>
      </w:tblGrid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массового пос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 массового отдых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11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12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13. Категории автомобильных дорог на межселенной территори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8697"/>
      </w:tblGrid>
      <w:tr>
        <w:trPr>
          <w:trHeight w:val="3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дороги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5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5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5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5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9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14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86"/>
        <w:gridCol w:w="510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дорог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ус дорог (не менее),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и II категор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ьный уклон должен быть не более 40 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I категор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 и V категор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15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6488"/>
        <w:gridCol w:w="2241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дорог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размещения остановки общественного транспор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категория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агаются одна напротив друго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 - V категории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16. Расстояние между остановочными пунктами общественного пассажирского транспорта вне пределов населенных пунктов на дорогах I-III категории (не чаще) – 3 км, а в густонаселенной местности – 1,5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17. Расстояние между пешеходными переходами - 200-3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18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6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улиц и дор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истральные улицы и дор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менее) 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ицы, местные и боковые проез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 25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19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ля магистральных улиц и дорог регулируемого движения – 8 м;                                                         - местного значения – 5 м;                                                                                                                          - на транспортных площадях – 12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тсутствии бордюрного ограждения,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20. Размеры прямоугольного треугольника видимости (не менее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268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сть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ы сторон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ранспорт-транспор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км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х25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 км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х40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ешеход-транспор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км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х4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км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х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21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 автомобильных дорог I, II, III категорий - 100 м;                                                                                          - от автомобильных дорог IV категорий - 5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1.22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079"/>
        <w:gridCol w:w="4647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годовой снегопринос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ина снегозащитных лесонасаждений, м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10 до 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2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25 до 5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50 до 7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75 до 1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100 до 1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125 до 15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150 до 2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200 до 25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* Меньшие значения расстояний от бровки земляного полотна до лесонасаждений при расчетном годовом снегоприносе 10 - 25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м принимаются для дорог IV и V категорий, большие значения - для дорог I-III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1.23. </w:t>
      </w:r>
      <w:r>
        <w:rPr>
          <w:rFonts w:cs="Times New Roman" w:ascii="Times New Roman" w:hAnsi="Times New Roman"/>
          <w:sz w:val="24"/>
          <w:szCs w:val="24"/>
        </w:rPr>
        <w:t>Внутрихозяйственные автомобильные доро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ельскохозяйственных предприятиях и организациях (далее внутрихозяйственные дороги) в зависимости от их назначения и расчетного объема грузовых перевозок следует подразделять на категории согласно таблиц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94"/>
        <w:gridCol w:w="1275"/>
      </w:tblGrid>
      <w:tr>
        <w:trPr>
          <w:trHeight w:val="58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внутрихозяйственных дор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объем грузовых перевозок, тыс. т нетто, в месяц «п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роги</w:t>
            </w:r>
          </w:p>
        </w:tc>
      </w:tr>
      <w:tr>
        <w:trPr>
          <w:trHeight w:val="1008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ги, соединяющие центральные усадьбы сельскохозяйственных предприятий и организаций с их отделениями, животноводческими комплексами, фермами, пунктами заготовки, хранения и первичной переработки продукции и другими сельскохозяйственными объектами, а также автомобильные дороги, соединяющие сельскохозяйственные объекты с дорогами общего пользования и между собой, за исключением полевых вспомогательных и внутриплощадочных дор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-с</w:t>
            </w:r>
          </w:p>
        </w:tc>
      </w:tr>
      <w:tr>
        <w:trPr>
          <w:trHeight w:val="1008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-с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ги полевые вспомогательные, предназначенные для транспортного обслуживания отдельных сельскохозяйственных угодий или их составных ча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-с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24. Расчетный объем грузовых перевозок суммарно в обоих направлениях в месяц «пик»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(не менее чем на 15 л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25. Площадь сельскохозяйственных угодий, занимаемая внутрихозяйственной дорогой, должна быть минимальной и включать полосу, необходимую для размещения земляного полотна, водоотводных канав и предохранительных полос шириной 1 м с каждой стороны дороги, откладываемых от подошвы насыпи или бровки выемки, либо от внешней кромки откоса водоотводной кан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1.26. Расчетные скорости движения транспортных средств для проектирования внутрихозяйственных дорог следует принимать по таблице: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542"/>
        <w:gridCol w:w="2559"/>
        <w:gridCol w:w="2679"/>
      </w:tblGrid>
      <w:tr>
        <w:trPr>
          <w:trHeight w:val="227" w:hRule="atLeas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рог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скорости движения, км/ч</w:t>
            </w:r>
          </w:p>
        </w:tc>
      </w:tr>
      <w:tr>
        <w:trPr>
          <w:trHeight w:val="227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каемые на участках дорог</w:t>
            </w:r>
          </w:p>
        </w:tc>
      </w:tr>
      <w:tr>
        <w:trPr>
          <w:trHeight w:val="227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ны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о трудных</w:t>
            </w:r>
          </w:p>
        </w:tc>
      </w:tr>
      <w:tr>
        <w:trPr>
          <w:trHeight w:val="22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67"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-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67"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-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67"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-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27. Основные параметры плана и продольного профиля внутрихозяйственных дорог следует принимать по таблиц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993"/>
        <w:gridCol w:w="992"/>
        <w:gridCol w:w="992"/>
        <w:gridCol w:w="99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плана и продольного профил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араметров при расчетн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и движения, км/ч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ьший продольный уклон, 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ное расстояние видимости, 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рхности дороги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ного автомоби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ьшие радиусы кривых, 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лане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одольном профиле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уклых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гнутых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гнутых в трудных услов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28. Основные параметры поперечного профиля земляного полотна и проезжей части внутрихозяйственных дорог следует принимать по таблиц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1843"/>
        <w:gridCol w:w="1842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поперечного профил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араметров для дорог категорий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67"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-c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ос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рина, 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706" w:right="-142" w:firstLine="70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сы движения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зжей части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яного полотна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чины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7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я обочи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меча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дорог II-c категории при отсутствии или нерегулярном движении автопоездов допускается ширину проезжей части принимать 3,5 м, а ширину обочин – 2,25 м (в том числе укрепленных – 1,25 м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ах дорог, где требуется установка ограждений барьерного типа, при регулярном движении широкогабаритных сельскохозяйственных машин (шириной свыше 5 м) ширина земляного полотна должна быть увеличена (за счет уширения обочин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ирину земляного полотна, возводимого на ценных сельскохозяйственных угодьях, допускается принимать, м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8 – для дорог I-c категории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7 – для дорог II-с категории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5,5 – для дорог III-c катег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ценным сельскохозяйственным угодьям относятся орошаемые, осушенные и другие мелиорированные земли, участки, занятые многолетними плодовыми насаждениями, а также участки с высоким естественным плодородием почв и другие, приравниваемые к ним, земельные угодь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29. На внутрихозяйственных дорогах, по которым предполагается регулярное движение широкогабаритных сельскохозяйственных машин и транспортных средств, следует проектировать устройство площадок для разъезда с покрытием, аналогичным принятому для данной дороги, за счет уширения одной обочины и соответственно земляного полотн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тояние между площадками следует принимать равным расстоянию видимости встречного транспортного средства, но не менее 0,5 км. При этом площадки должны, как правило, совмещаться с местами съездов на пол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ирину площадок для разъезда по верху земляного полотна следует принимать 8, 10 и 13 м при предполагаемом движении сельскохозяйственных машин и транспортных средств шириной соответственно до 3 м, свыше 3 до 6 м и свыше 6 до 8 м, а длину – в зависимости от длины машин и транспортных средств (включая автопоезда), но не менее 15 м. Участки перехода от однополосной проезжей части к площадке для разъезда должны быть длиной не менее 15 м, а для двух-полосной проезжей части – не менее 1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30. Поперечные уклоны одно- и двухскатных профилей дорог следует принимать в соответствии со СНиП 2.05.11-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1.31. </w:t>
      </w:r>
      <w:r>
        <w:rPr>
          <w:rFonts w:cs="Times New Roman" w:ascii="Times New Roman" w:hAnsi="Times New Roman"/>
          <w:sz w:val="24"/>
          <w:szCs w:val="24"/>
        </w:rPr>
        <w:t>Внутриплощадочные дороги</w:t>
      </w:r>
      <w:r>
        <w:rPr>
          <w:rFonts w:cs="Times New Roman" w:ascii="Times New Roman" w:hAnsi="Times New Roman"/>
          <w:bCs/>
          <w:sz w:val="24"/>
          <w:szCs w:val="24"/>
        </w:rPr>
        <w:t>, располагаемые в пределах животноводческих комплексов, птицефабрик, ферм, тепличных комбинатов и других подобных объектов, в зависимости от их назначения следует подразделять н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изводственные, обеспечивающие технологические и хозяйственные перевозки в пределах площадки сельскохозяйственного объекта, а также связь с внутрихозяйственными дорогами, расположенными за пределами ограждения территории площадк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спомогательные, обеспечивающие нерегулярный проезд пожарных машин и других специальных транспортных средств (авто- и электрокаров, автопогрузчиков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32.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2551"/>
      </w:tblGrid>
      <w:tr>
        <w:trPr>
          <w:trHeight w:val="22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ов, м, для дорог</w:t>
            </w:r>
          </w:p>
        </w:tc>
      </w:tr>
      <w:tr>
        <w:trPr>
          <w:trHeight w:val="22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огательных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рина проезжей части при движении транспортных средств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67" w:righ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стороннем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сторонне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рина обоч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5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рина укрепления обоч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33. Ширину проезжей части производственных дорог допускается принимать, 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3,5 с обочинами, укрепленными на полную ширину, – в стесненных условиях существующей застро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>- 3,5 с обочинами, укрепленными согласно таблице 99, – при кольцевом движении, отсутствии встречного движения и обгона транспор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4,5 с одной укрепленной обочиной шириной 1,5 м и бортовым камнем с другой стороны – при возможности встречного движения или обгона транспортных средств и необходимости устройства одностороннего троту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мечан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езжую часть дорог со стороны каждого бортового камня следует дополнительно уширять не менее чем на 0,5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34. Внутрихозяйственные дороги для движения тракторов, тракторных поездов, сельскохозяйственных, строительных и других самоходных машин на гусеничном ходу (тракторные дороги) следует проектировать на отдельном земляном полотне.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.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35. Ширина полосы движения и обособленного земляного полотна тракторной дороги должна устанавливаться в зависимости от ширины колеи обращающегося подвижного состава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09"/>
        <w:gridCol w:w="2268"/>
      </w:tblGrid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олеи транспортных средств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одных и прицепных машин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лос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земляного полотна, м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 и мен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2,7 до 3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3,1 до 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3,6 до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ракторных дорогах допускается (при необходимости) устройство площадок для разъезда, ширину и длину которых следует принимать согласно п. 5.1.11 настоящих норматив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36. Пересечения, примыкания и обустройство внутрихозяйственных дорог следует проектировать в соответствии с требованиями СНиП 2.05.11-8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6.2. Нормативы обеспеченности объектами для хранения и обслуживания транспор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2.1. Норма обеспеченности местами постоянного хранения индивидуального автотранспорта (% машино-мест от расчетного числа индивидуального транспорта) – 90 %. </w:t>
      </w:r>
      <w:r>
        <w:rPr>
          <w:rFonts w:cs="Times New Roman" w:ascii="Times New Roman" w:hAnsi="Times New Roman"/>
          <w:sz w:val="24"/>
          <w:szCs w:val="24"/>
        </w:rPr>
        <w:t>На территории индивидуальной жилой застройки стоянки размещаются в пределах отведен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3. Нормы обеспеченности местами парковки для учреждений и предприятий обслужива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  <w:gridCol w:w="1984"/>
      </w:tblGrid>
      <w:tr>
        <w:trPr>
          <w:trHeight w:val="5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й и предприятий обслужи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</w:tr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20</w:t>
            </w:r>
          </w:p>
        </w:tc>
      </w:tr>
      <w:tr>
        <w:trPr>
          <w:trHeight w:val="5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ышленные и коммунально-складские объек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10</w:t>
            </w:r>
          </w:p>
        </w:tc>
      </w:tr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ко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пос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20</w:t>
            </w:r>
          </w:p>
        </w:tc>
      </w:tr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убы, дома культуры, кинотеатры, массовые библиоте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мест или единоврем. посет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ночные комплек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. мест парк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50 торгов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5</w:t>
            </w:r>
          </w:p>
        </w:tc>
      </w:tr>
      <w:tr>
        <w:trPr>
          <w:trHeight w:val="5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ин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10</w:t>
            </w:r>
          </w:p>
        </w:tc>
      </w:tr>
      <w:tr>
        <w:trPr>
          <w:trHeight w:val="5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. мест парк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100 единоврем. посет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7</w:t>
            </w:r>
          </w:p>
        </w:tc>
      </w:tr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кзалы всех видов тран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ы кратковременного отдыха (базы спортивные, рыболовные и т.п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мест или единоврем. посет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8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 и базы отдыха и сана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отдыхающ. и обслуживающе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реговые базы маломерного ф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0 мест или единоврем. посет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5</w:t>
            </w:r>
          </w:p>
        </w:tc>
      </w:tr>
      <w:tr>
        <w:trPr>
          <w:trHeight w:val="5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одческие и огороднические объеди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мест парковки на 10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-10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до входов в жилые дома - 100 м;                                                                                                             -до входов в места крупных учреждений торговли и общественного питания - 150 м;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до прочих учреждений и предприятий обслуживания населения и административных зданий - 250 м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о входов в парки, на выставки и стадионы - 4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2.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6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59"/>
        <w:gridCol w:w="1701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ния, участк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от гаражных сооружений и открытых стоянок при числе автомобилей, м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-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школы и детские дошко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бные учреждения со стациона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7. Удаленность въездов и выездов во встроенные гаражи, гаражи-стоянки, паркинги, автостоянки от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8. Размер земельного участка гаражей и стоянок автомобилей в зависимости от этаж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69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жность гаражного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оэтажн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машино-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вухэтажн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машино-мес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28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9 Размер земельного участка гаражей и парков транспортных средст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151"/>
        <w:gridCol w:w="2552"/>
        <w:gridCol w:w="240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еди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местимость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участка, га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и грузовых автомобиле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бусные пар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2.10. 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легковых автомобилей – 25 (18)*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автобусов – 4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;                                                                                                                                        - велосипедов – 0,9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В скобках – при примыкании участков для стоянки к проезжей части улиц и проез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1. Размер земельного участка автозаправочной станции (АЗС) (одна топливораздаточная колонка на 500-1200 автомобилей)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311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ЗС при колич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пливораздаточных коло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2 коло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коло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коло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2.12. Наименьшие расстояния до въездов в гаражи и выездов из них следует принимать: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т перекрестков магистральных улиц – 50 м;                                                                                         - улиц местного значения – 20 м;                                                                                                                     - от остановочных пунктов общественного пассажирского транспорта – 3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3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4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268"/>
        <w:gridCol w:w="212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нсивность движ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. ед./с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щность АЗС, заправок в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между АЗС,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АЗ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ыше 1000 до 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-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сторонне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ыше 2000 до 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-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сторонне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ыше 3000 до 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-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сторонне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АЗС следует размещ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pacing w:lineRule="auto" w:line="240" w:before="0" w:after="0"/>
        <w:ind w:left="71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5. Размер земельного участка станции технического обслуживания (СТО) (Один пост на 100-200 автомобилей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31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 при количестве по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10 по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15 по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6. Расстояние от станций технического обслуживания автомобилей до жилых домов, участков общеобразовательных школ, детских дошкольных и лечебных учрежден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2800"/>
        <w:gridCol w:w="2693"/>
      </w:tblGrid>
      <w:tr>
        <w:trPr/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ния, участки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, м от станций технического обслуживания при числе постов</w:t>
            </w:r>
          </w:p>
        </w:tc>
      </w:tr>
      <w:tr>
        <w:trPr/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и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3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ые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цы жилых домов без ок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ые зд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школы и детские дошкольные учрежд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бные учреждения со стационар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-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6.2.17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992"/>
        <w:gridCol w:w="992"/>
        <w:gridCol w:w="993"/>
        <w:gridCol w:w="184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нсивность движ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. ед./сут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остов на СТО в зависимости от расстояния между ними, к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СТО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сторонне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8. Расстояния между площадками отдыха вне пределов населенных пунктов на автомобильных дорогах различных категори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55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между площадками отдыха,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и II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I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3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-5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19. Вместимость площадок отдыха из расчета на одновременную остановку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45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дор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мене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катег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5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двустороннем размещении площадок отдуха на дорогах I категории их вместимость уменьшается вдво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 и III катег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 катег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6.3. Нормативы уровня автомобилизации.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Пропускную способность сети улиц, дорог и транспортных пересечений, число мест хранения автомобилей следует определять исходя из уровня автомобилизации на расчетный срок, автомобилей на 1000 чел.: 350 легковых автомобилей, включая 3-4 такси и 2-3 ведомственных автомобиля, 25-40 грузовых автомобилей в зависимости от состава парка. Число мотоциклов и мопедов на 1000 чел. следует принимать 50-100 единиц для городов с населением свыше 100 тыс. чел. и 100-150 единиц для остальных поселени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Зоны инженер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7.1. Нормативы обеспечения  электропотребл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1.1. Укрупненные показатели электропотребления (удельная расчетная нагрузка на 1 чел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123"/>
        <w:gridCol w:w="1985"/>
        <w:gridCol w:w="1984"/>
      </w:tblGrid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ь благоустройства населе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-потребл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т х ч/год на 1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максимума электрической нагрузки, ч/год</w:t>
            </w:r>
          </w:p>
        </w:tc>
      </w:tr>
      <w:tr>
        <w:trPr/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лки и села (без кондиционеров):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оборудованные стационарными электропли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ные стационарными электроплитами (100% охв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7.1.2. Размеры земельных участков для размещения понизительных подстанций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4677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понизительной ста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ы земельных участков котельных (не более), га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лектные и распределительные устройств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нкты перехода воздушных линий в кабельны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1.3. Расстояние от отдельно стоящих распределительных пунктов и трансформаторных подстанций напряжением 6-20 кВ при числе трансформаторов не более двух мощностью до 1000кВ х А.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 окон жилых домов и общественных зданий (не менее) – 10 м;</w:t>
      </w:r>
    </w:p>
    <w:p>
      <w:pPr>
        <w:pStyle w:val="Normal"/>
        <w:spacing w:lineRule="auto" w:line="240" w:before="0" w:after="280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 зданий лечебно-профилактических учреждений (не менее) – 1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7.2. Нормативы обеспеченности водоснабжением и водоотвед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 воды на нужды промышленных и сельскохозяйственных предприятий, оздоровительных учреждений, а также на неучтенные расходы и поливку в каждом конкретном случае определяется отдельно в соответствии с требованиями СНиП 2.04.02-84*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проектировании сооружений водоснабжения следует учитывать требования бесперебойности вод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 проектировании систем канализации населенных пунктов, в том числе их отдельных структурных элементов, расчетное </w:t>
      </w:r>
      <w:r>
        <w:rPr>
          <w:rFonts w:eastAsia="Times New Roman" w:cs="Times New Roman" w:ascii="Times New Roman" w:hAnsi="Times New Roman"/>
          <w:sz w:val="24"/>
          <w:szCs w:val="24"/>
        </w:rPr>
        <w:t>удельное среднесуточное водоотведе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е суточное (за год) водоотведение сточных вод следует определять как сумму среднесуточных расходов по всем видам сточных вод, в зависимости от системы водоот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СНиП 2.04.01-8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ые среднесуточные расходы производственных сточных вод от промышленных и сельскохозяйственных предприятий, а также неучтенные расходы допускается принимать дополнительно в размере 25 % суммарного среднесуточного водоотведения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дельное водоотведение в неканализованных районах следует принимать 25 л/сут на одного ж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ивопожарный водопровод должен предусматриваться в соответствии с требованиями 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7.3. Нормативы обеспеченности теплоснабже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3.1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Теплоснабжение поселения следует предусматривать в соответствии с утвержденными схемами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разработке схем теплоснабжения расчетные тепловые нагрузки опреде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для существующей застройки населенных пунктов и действующих промышленных предприятий - по проектам с уточнением по фактическим тепловым нагрузк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для намечаемых к строительству промышленных предприятий – по укрупненным нормам развития основного (профильного) производства или проектам аналогичных произво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для намечаемых к застройке жилых районов – по укрупненным показателям плотности размещения тепловых нагрузок или по удельным тепловым характеристикам зданий и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епловые нагрузки определяются с учетом категорий потребителей по надежности теплоснабжения в соответствии с требованиями СНиП 41-02-20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3.2. Размеры земельных участков для размещения котельных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3329"/>
        <w:gridCol w:w="2835"/>
      </w:tblGrid>
      <w:tr>
        <w:trPr/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производительность котельны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кал/ч (МВт)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ы земельных участков котельных, га</w:t>
            </w:r>
          </w:p>
        </w:tc>
      </w:tr>
      <w:tr>
        <w:trPr/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щих на твердом топли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щих на газомазутном топливе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5 до 10 (от 6 до 12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ыше 10 до 50 (св. 12 до 58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ыше 50 до 100 (св. 58 до 116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ыше 100 до 200 (св. 116 до 223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ыше 200 до 400 (св. 233 до 466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7.4. Нормативы обеспеченности газоснаб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4.1. Газораспределительная система должна обеспечивать подачу газа потребителям в необходимом объеме и требуемых парамет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 газа потребителями следует определя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ab/>
        <w:t>- для промышленных предприятий по опросным листам действующих предприятий, проектам новых и реконструируемых или аналогичных предприятий, а также по укрупненным показател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>- для существующего жилищно-коммунального сектора в соответствии со СНиП 42-01-200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4.2. Размеры земельных участков для размещения газонаполнительных станций (ГНС) (не более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ность, тыс.т/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, г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4.3. Размеры земельных участков для размещения газонаполнительных пунктов (ГНП) (не более) – 0,6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4.4. Отдельностоящие ГРП в кварталах размещаются на расстоянии в свету от зданий и сооружений не мене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 давлении газа на вводе ГРП до 0,6 (6) МПа (кгс/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– 10 м;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4.5. Рекомендуемые минимальные разрывы от газопроводов низкого давления 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0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застройк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ояние от газопроводов, 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ногоэтажные жилые и общественные здания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оэтажные жилые здания, теплицы, склад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* - 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7.5. Санитарная очи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5.1. Норма накопления твердых бытовых отходов (ТБО) для населения (объем отходов в год на 1 человека)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3260"/>
      </w:tblGrid>
      <w:tr>
        <w:trPr>
          <w:trHeight w:val="602" w:hRule="atLeast"/>
        </w:trPr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товые от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ытовых отходов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ел/год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вердые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жилых зданий неблагоустрое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индивидуального жилого фон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е количество с учетом общественных зда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-2,2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дкие из выгребов (при отсутствии канализ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дкие из выгребов с водопроводом (без канализ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дкие из выгребов с водопроводом, ваннами с водонагревателями на твердом топливе (без канализ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т с 1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вердых покрытий улиц, площадей и пар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Нормы накопления крупногабаритных бытовых отходов следует принимать в размере 5 % в составе приведенных значений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5.2.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. Площадка проектируется открытой с водонепроницаемым покрытием и огражденной зелеными наса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лощадки для установки контейнеров должны быть удалены от жилых домов, детских, лечебно-профилактических учреждений, спортивных площадок и от мест отдыха населения на расстояние не менее 20 м, но не более 10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определения числа устанавливаемых мусоросборников (контейнеров) следует исходить из численности населения, пользующегося мусоросборниками, нормы накопления отходов, сроков хранения отходов. Расчетный объем мусоросборников должен соответствовать фактическому накоплению отходов в периоды наибольшего их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5.3. При производстве зимней уборки следует проектировать снегосвалки на специально отведенных территориях. Запрещается сброс снега в акв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итарно-защитная зона от снегосвалок пунктов до территорий жилой зоны принимается не менее 1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5.4. Для сбора жидких отходов от неканализованных зданий устраиваются дворовые помойницы, которые должны иметь водонепроницаемый выгреб и наземную часть в соответствии с требованиями СанПиН 42-128-4690-88. При наличии дворовых уборных выгреб может быть общим. Глубина выгреба зависит от уровня грунтовых вод, но не должна быть более 3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оровые уборные должны быть удалены от жилых зданий, детских учреждений, школ, площадок для игр детей и отдыха населения на расстояние не менее 20 и не более 1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условиях нецентрализованного водоснабжения дворовые уборные должны быть удалены от колодцев и каптажей родников на расстояние не менее 5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частного домовладения места расположения мусоросборников, дворовых туалетов и помойных ям должны определяться домовладельцами, разрыв может быть сокращен до 8-10 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оровые туалеты, помойные ямы, выгребы, септики должны быть расположены на расстоянии не менее 4 м от границ участка домовла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тояние от мусоросборников до границ участков соседних жилых домов, детских учреждений, озелененных площадок следует устанавливать не менее 50 м, но не более 1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озяйственные площадки в сельской жилой зоне предусматриваются на придомовых (приквартирных) участках (кроме площадок для мусоросборников, размещаемых на территориях общего пользования из расчета 1 контейнер на 10 домов), но не далее чем 100 м от входа в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5.5. Общественные туалеты должны устраиваться в местах массового скопления и посещения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диус обслуживания общественных туалетов крупных сельских населенных пунктов не должен превышать 500-7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5.6. В сельских населенных пунктах общественные туалеты должны устраиваться с   водонепроницаемым выгребом. Возможно также устройство неканализованных общественных туалетов в виде люфт-клоз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5.7. Обезвреживание твердых и жидких бытовых отходов производится на специально отведенных полиго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5.8. Размеры земельных участков для размещения очистных сооружений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762"/>
        <w:gridCol w:w="1471"/>
        <w:gridCol w:w="3658"/>
      </w:tblGrid>
      <w:tr>
        <w:trPr/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ность очистных сооружений, тыс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сутки</w:t>
            </w:r>
          </w:p>
        </w:tc>
        <w:tc>
          <w:tcPr>
            <w:tcW w:w="6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, га</w:t>
            </w:r>
          </w:p>
        </w:tc>
      </w:tr>
      <w:tr>
        <w:trPr/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истных сооруж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овых площадо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0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0,7 до 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– 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– 1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 – 1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 - 2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7.5.9. Размеры земельных участков для размещения станций очистки воды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ность станции, тыс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сут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 не более, г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0,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0,8 до 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– 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 – 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 – 1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 – 2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 – 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 - 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5.10. Размеры земельных участков и санитарно-защитных зон предприятий и сооружений по обезвреживанию и переработке бытовых отходов следует принимать не менее приведенных в таблиц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118"/>
        <w:gridCol w:w="2126"/>
      </w:tblGrid>
      <w:tr>
        <w:trPr>
          <w:trHeight w:val="5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санитарно-защитных зон, м</w:t>
            </w:r>
          </w:p>
        </w:tc>
      </w:tr>
      <w:tr>
        <w:trPr>
          <w:trHeight w:val="8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оросжигательные и мусороперерабатывающие объекты мощностью, тыс. т в год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40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</w:tr>
      <w:tr>
        <w:trPr>
          <w:trHeight w:val="23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ыше 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</w:tr>
      <w:tr>
        <w:trPr>
          <w:trHeight w:val="2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го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2 - 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</w:tr>
      <w:tr>
        <w:trPr>
          <w:trHeight w:val="2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ки компос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- 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</w:tr>
      <w:tr>
        <w:trPr>
          <w:trHeight w:val="2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я ассе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-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</w:tr>
      <w:tr>
        <w:trPr>
          <w:trHeight w:val="2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вные ста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</w:tr>
      <w:tr>
        <w:trPr>
          <w:trHeight w:val="2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сороперегрузочные ста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чение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змеры санитарно-защитных зон предприятий и сооружений по транспортировке, обезвреживанию, переработке и захоронению отходов потребления, не указанных в таблице, следует принимать в соответствии с санитарными нор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ственные отходы, не подлежащие обеззараживанию и утилизации совместно с бытовыми отходами, должны направляться на полигоны для отходов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 Производственно - коммунальные з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8.1. Расчетные показатели обеспеченности и интенсивности использования территорий производственно - коммунальных з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1.1. Размеры земельных участков складов, предназначенных для обслуживания населения (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чел.) – 2,5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1.2. Норма обеспеченности общетоварными складами и размер их земельного участка на 1 тыс. чел.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1701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скл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складов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овольственных това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довольственных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1.3. Норма обеспеченности специализированными складами и размер их земельного участка на 1 тыс. чел.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701"/>
        <w:gridCol w:w="226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скл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местимость складов,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уктохранилищ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тыс.ч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вощехранилищ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фелехранилищ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1.4. Размеры земельных участков складов строительных материалов и твердого топли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7"/>
        <w:gridCol w:w="240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а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земельного участ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ды строительных материалов (потребительск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тыс.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ады твердого топлива (уголь, дро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1 тыс.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1.5. Размер санитарно-защитной зоны для овоще-, картофеле- и фруктохранилища – 5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1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1.7. Площадь озеленения санитарно-защитных зон промышленных предприятий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52"/>
        <w:gridCol w:w="198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ина санитарно-защитной зоны пред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 300 до 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</w:tbl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8.1.8. Ширина полосы древесно-кустарниковых насаждений, со стороны территории жилой зоны, в составе санитарно-защитной зоны предприятий (не менее)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52"/>
        <w:gridCol w:w="198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ина санитарно-защитной зоны пред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. 1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1.9. Размеры земельных участков предприятий и сооружений по транспортировке, обезвреживанию и переработке бытовых отходов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2347"/>
        <w:gridCol w:w="2756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ятия и сооруж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ы земельных участков</w:t>
            </w:r>
          </w:p>
        </w:tc>
      </w:tr>
      <w:tr>
        <w:trPr>
          <w:trHeight w:val="41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100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. га на 1000 т. тверд. быт. отходов в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41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.100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ады свежего компос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гоны 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2-0,0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 компостирова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-1,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 ассе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ивные стан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сороперегрузочные стан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* - кроме полигонов по обезвреживанию и захоронению токсичных промышленных отход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9. Зоны </w:t>
      </w:r>
      <w:r>
        <w:rPr>
          <w:rFonts w:cs="Times New Roman" w:ascii="Times New Roman" w:hAnsi="Times New Roman"/>
          <w:b/>
          <w:sz w:val="24"/>
          <w:szCs w:val="24"/>
        </w:rPr>
        <w:t>сельскохозяйственного использ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9.1. Производственные з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1. В производственных зонах сельских поселений и населенных пунктов (далее производственные зоны) следует размещать животноводческие, птицеводческие и звероводческие предприятия, предприятия по хранению и переработке сельскохозяйственной продукции,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, машиноиспытательные станции, ветеринарные учреждения, теплицы и парники, промысловые цеха, материальные склады, транспортные, энергетические и другие объекты, связанные с проектируемыми предприятиями, а также коммуникации, обеспечивающие внутренние и внешние связи объектов производственной зон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1.2. </w:t>
      </w:r>
      <w:r>
        <w:rPr>
          <w:rFonts w:cs="Times New Roman" w:ascii="Times New Roman" w:hAnsi="Times New Roman"/>
          <w:sz w:val="24"/>
          <w:szCs w:val="24"/>
        </w:rPr>
        <w:t xml:space="preserve">Интенсивность использования территории </w:t>
      </w:r>
      <w:r>
        <w:rPr>
          <w:rFonts w:cs="Times New Roman" w:ascii="Times New Roman" w:hAnsi="Times New Roman"/>
          <w:bCs/>
          <w:sz w:val="24"/>
          <w:szCs w:val="24"/>
        </w:rPr>
        <w:t>производственной зоны определяется плотностью застройки площадок сельскохозяйственных предприят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1.3. </w:t>
      </w:r>
      <w:r>
        <w:rPr>
          <w:rFonts w:cs="Times New Roman" w:ascii="Times New Roman" w:hAnsi="Times New Roman"/>
          <w:sz w:val="24"/>
          <w:szCs w:val="24"/>
        </w:rPr>
        <w:t xml:space="preserve">Площадь земельного участка </w:t>
      </w:r>
      <w:r>
        <w:rPr>
          <w:rFonts w:cs="Times New Roman" w:ascii="Times New Roman" w:hAnsi="Times New Roman"/>
          <w:bCs/>
          <w:sz w:val="24"/>
          <w:szCs w:val="24"/>
        </w:rPr>
        <w:t>для размещения сельскохозяйственных предприятий, зданий и сооружений определяется по заданию на проектирование с учетом норматива минимальной плотности застройк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4. При размещении сельскохозяйственных предприятий, зданий и сооружений производственных зон расстояния между ними следует назначать минимально допустимые исходя из плотности застройки, санитарных, ветеринарных, противопожарных требований и норм технологического проектиров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1.5. Противопожарные расстояния от зданий и сооружений сельскохозяйственных предприятий следует принимать в соответствии с требованиями 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тояния между зданиями, освещаемыми через оконные проемы, должно быть не менее наибольшей высоты (до верха карниза) противостоящих з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6. Территория санитарно-защитных зон из землепользования не изымается и должна быть максимально использована для нужд сельского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р санитарно-защитных зон, а также условия размещения на их территории объектов, зданий и сооружений определяются в соответствии с требованиями СанПиН 2.2.1/2.1.1.1200-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7. На границе санитарно-защитных зон шириной более 100 м со стороны селитебной зоны должна предусматриваться полоса древесно-кустарниковых насаждений шириной не менее 30 м, а при ширине зоны от 50 до 100 м – полоса шириной не менее 1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8. Предприятия и объекты, размер санитарно-защитных зон которых превышает 500 м, следует размещать на обособленных земельных участках производственных зон сельских населенных пунктов в наиболее отдаленной от жилой зоны части производственной территории с подветренной стороны к другим производственным объектам (за исключением складов ядохимикатов). В разрыве между ними и жилой зоной допускается размещать объекты меньшего класса опасности по санитарной классиф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1.9. Проектируемые сельскохозяйственные предприятия, здания и сооружения производственных зон сельских населенных пунктов следует объединять в соответствии с особенностями производственных процессов, одинаковых для данных объектов, санитарных, зооветеринарных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тивопожарных требований, грузооборота, видов обслуживающего транспорта, потребления воды, тепла, электроэнергии, организуя при этом участ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лощадок пред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щих объектов подсобных произво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кла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1.10. </w:t>
      </w:r>
      <w:r>
        <w:rPr>
          <w:rFonts w:cs="Times New Roman" w:ascii="Times New Roman" w:hAnsi="Times New Roman"/>
          <w:sz w:val="24"/>
          <w:szCs w:val="24"/>
        </w:rPr>
        <w:t>Площадки сельскохозяйственных предприят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ет разделять на следующие функциональные зо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изводствен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мунально-складск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ление на указанные зоны производится с учетом задания на проектирование и конкретных условий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ектировании площадок сельскохозяйственных предприятий необходимо учитывать нормы по их разме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11. Склады минеральных удобрений и химических средств защиты растений следует размещать с подветренной стороны по отношению к жилым, общественным и производственным зд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12. Животноводческие и птицеводческие фермы, ветеринарные учреждения и предприятия по производству молока,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ектировании животноводческих и птицеводческих предприятий размещение кормоцехов и складов грубых кормов следует принимать по соответствующим нормам технологического проек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13. Ветеринарные учреждения (за исключением ветсанпропускников), котельные, навозохранилища открытого типа следует размещать с подветренной стороны по отношению к животноводческим и птицеводческим зданиям и сооружения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14. Теплицы и парники следует проектировать на южных или юго-восточных склонах, с наивысшим уровнем грунтовых вод не менее 1,5 м от поверхности зем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ланировке земельных участков теплиц и парников основные сооружения следует группировать по функциональному назначению (теплицы, парники, площадки с обогреваемым грунтом), при этом должна предусматриваться система проездов и проходов, обеспечивающая необходимые условия для механизации трудоемких проце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15.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,5 м от поверхности земли с учетом санитарно-защитны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16. Здания и помещения для хранения и переработки сельскохозяйственной продукции (овощей, картофеля, для первичной переработки молока, скота и птицы, льна, шерсти) проектируются в соответствии с требованиями СНиП 2.10.02-8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17. При проектировании объектов подсобных производств, производственные и вспомогательные здания сельскохозяйственных предприятий следует объединять, соблюдая технологические, строительные и санитарные н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форматорные подстанции и распределительные пункты напряжением 6-10 кВ, вентиляционные камеры и установки, насосные по перекачке негорючих жидкостей и газов, промежуточные расходные склады, кроме складов легковоспламеняющихся и горючих жидкостей и газов, следует проектировать встроенными в производственные здания или пристроенными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18. Пожарные депо, обслуживающие территории сельскохозяйственных предприятий, проектируются в соответствии с требованиями главы 17 Федерального закона от 22.07.2008 № 123-ФЗ «Технический регламент о требованиях пожарной безопасн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жарные депо проектируются на земельных участках, имеющих выезды на дороги общей сети без пересечения скотопрог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то расположения пожарного депо следует выбирать с учетом времени прибытия первого подразделения к месту вызова, установленного статьей 76 Федерального закона от 22.07.2008 № 123-ФЗ «Технический регламент о требованиях пожарной безопасности», и радиуса обслуживания предприятий с преобладающими в них производствами категорий: А, Б и В – 2 км, Г и Д – 4 к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превышения указанного радиуса на площадках сельскохозяйственных предприятий необходимо предусматривать пожарный пост на 1 автомобиль. Пожарный пост допускается встраивать в производственные или вспомогательные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19. Расстояния от рабочих мест на открытом воздухе или в отапливаемых помещениях до санитарно-бытовых помещений (за исключением уборных) не должны превышать 3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20. Ограждение площадок сельскохозяйственных предприятий, в том числе животноводческих и птицеводческих, в производственной зоне следует предусматривать в соответствии с заданием на проек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21. Главный проходной пункт площадки сельскохозяйственных предприятий следует предусматривать со стороны основного подхода или подъез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ощадки сельскохозяйственных предприятий размером более 5 га должны иметь не менее двух въездов, расстояние между которыми по периметру ограждения должно быть не более 150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1.22. Перед проходными пунктами следует предусматривать площадки из расчета 0,15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1 работающего (в наибольшую смену), пользующегося этим пункт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лощадки для стоянки автотранспорта, принадлежащего гражданам, следует предусматривать: на расчетный период – 2 автомобиля, на перспективу – 7 автомобилей на 100 работающих в двух смежных сменах. Размеры земельных участков указанных площадок следует принимать из расчета 25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1 автомоби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23. На участках, свободных от застройки и покрытий, а также по периметру площадки предприятия следует предусматривать озеленение. Площадь участков, предназначенных для озеленения, должна составлять не менее 15 % площади сельскохозяйственных предприятий, а при плотности застройки более 50 % – не менее 1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24. Ширину полос зеленых насаждени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3665"/>
      </w:tblGrid>
      <w:tr>
        <w:trPr>
          <w:trHeight w:val="19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ина полосы, м, не менее</w:t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н с рядовой посадкой деревьев или деревьев в одном ряду с кустарни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днорядная посадк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вухрядная посадка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н с однорядной посадкой кустарников высотой, 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выше 1,8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5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выше 1,2 до 1,8</w:t>
            </w:r>
          </w:p>
        </w:tc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 1,2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н с групповой или куртинной посадкой деревьев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н с групповой или куртинной посадкой кустарников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н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25.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кв.м на одного работающего в наиболее многочисленную сме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1.26. </w:t>
      </w:r>
      <w:r>
        <w:rPr>
          <w:rFonts w:cs="Times New Roman" w:ascii="Times New Roman" w:hAnsi="Times New Roman"/>
          <w:sz w:val="24"/>
          <w:szCs w:val="24"/>
        </w:rPr>
        <w:t>Внешний транспорт и сеть дорог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.п. 5.1.5-5.1.18 настоящих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27.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оды железнодорожных путей в здания сельскохозяйственных предприятий должны быть тупиковыми. Сквозные железнодорожные вводы допускаются только при соответствующих обосно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1.28. Расстояния от зданий и сооружений сельскохозяйственных предприятий до оси железнодорожного пути общей сети, а также до оси внутриплощадочных железнодорожных путей следует принимать в соответствии с требованиями СНиП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-97-7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29.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, инженерных сетей, полос озеленения, но не менее, противопожарных, санитарных и зооветеринарных расстояний между противостоящими зданиями и сооруж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30. Расстояния от зданий и сооружений до края проезжей части автомобильных дорог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2"/>
      </w:tblGrid>
      <w:tr>
        <w:trPr>
          <w:tblHeader w:val="true"/>
          <w:trHeight w:val="13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, м</w:t>
            </w:r>
          </w:p>
        </w:tc>
      </w:tr>
      <w:tr>
        <w:trPr>
          <w:trHeight w:val="55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ужные грани стен зд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отсутствии въезда в здание и при длине здания до 20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о же, более 20 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наличии въезда в здание для электрокар, автокар, автопогрузчиков и двухосных автомобиле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наличии въезда в здание трехосных автомобиле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14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аждения площадок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аждения опор эстакад, осветительных столбов, мачт и других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14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аждения охраняемой част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и параллельно расположенных путей колеи 152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5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31. В соответствии с требованиями статьи 98 Федерального закона от 22.07.2008 № 123-ФЗ «Технический регламент о требованиях пожарной безопасности» к зданиям, сооружениям и строениям должен быть обеспечен подъезд пожарных  автомобилей, в том числе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 всей длине зданий, сооружений и строений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 одной стороны – при ширине здания, сооружения или строения не  более 18 м;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 двух сторон – при ширине более 18 м, а также при устройстве замкнутых и полузамкнутых дворов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 всех сторон – для зданий с площадью застройки более 10 0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или шириной более 10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расстояние от края проезжей части или спланированной поверхности, обеспечивающей проезд пожарных автомобилей, до стен зданий должно быть, м, не более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25 – при высоте зданий не более 12 м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8 – при высоте зданий более 12, но не более 28 м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10 – при высоте зданий более 28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тояние от края проезжей части автомобильных дорог допускается увеличивать при соблюдении требований статьи 67 Федерального закона от 22.07.2008 № 123-ФЗ «Технический регламент о требованиях пожарной безопас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32. В соответствии с требованиями Федерального закона от 22.07.2008 № 123-ФЗ «Технический регламент о требованиях пожарной безопасности» к водоемам, являющимся источниками противопожарного водоснабжения, а также к сооружениям, вода из которых может быть использована для тушения пожара, следует предусматривать подъезды с площадками для разворота пожарных автомобилей, их установки и забора воды размером не менее 12×12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1.33. </w:t>
      </w:r>
      <w:r>
        <w:rPr>
          <w:rFonts w:cs="Times New Roman" w:ascii="Times New Roman" w:hAnsi="Times New Roman"/>
          <w:sz w:val="24"/>
          <w:szCs w:val="24"/>
        </w:rPr>
        <w:t>Инженерные се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лощадках сельскохозяйственных предприятий производственных зон следует проектировать как единую систему инженерных коммуникаций, предусматривая их совмещенную прокладку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1.34. </w:t>
      </w:r>
      <w:r>
        <w:rPr>
          <w:rFonts w:cs="Times New Roman" w:ascii="Times New Roman" w:hAnsi="Times New Roman"/>
          <w:sz w:val="24"/>
          <w:szCs w:val="24"/>
        </w:rPr>
        <w:t>Инженерные се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лощадках сельскохозяйственных предприятий производственных зон следует проектировать как единую систему инженерных коммуникаций, предусматривая их совмещенную прокла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35. При проектировании наружных сетей и сооружений канализации необходимо предусматривать отвод поверхностных вод со всего бассейна ст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36. Линии электропередачи, связи и других линейных сооружений следует  размещать по границам полей севооборотов вдоль дорог, лесополос, существующих трасс с таким расчетом, чтобы обеспечивался свободный доступ к коммуникациям с территории, не занятой сельскохозяйственными угодь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37. При реконструкции производственных зон сельских населенных пунктов следует предусматривать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нцентрацию производственных объектов на одном земельном участке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иквидацию малоиспользуемых подъездных путей и дорог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иквидацию мелких и устаревших предприятий и объектов, не имеющих земельных участков для дальнейшего развития, а также предприятий и объектов, оказывающих негативное влияние на селитебную зону, соседние предприятия и окружающую среду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лучшение благоустройства производственных территорий и санитарно-защитных зон, повышение архитектурного уровня застройки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ацию площадок для стоянки автомобильн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1.38. Резервирование земельных участков для расширения сельскохозяйственных предприятий и объектов производственных зон допускается за счет земель, находящихся за границами площадок указанных предприятий или объ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ем технико-экономическом обосн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1.39. </w:t>
      </w:r>
      <w:r>
        <w:rPr>
          <w:rFonts w:cs="Times New Roman" w:ascii="Times New Roman" w:hAnsi="Times New Roman"/>
          <w:sz w:val="24"/>
          <w:szCs w:val="24"/>
        </w:rPr>
        <w:t>Крестьянское (фермерское) хозя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ляет собой объединение граждан, связанных родством и (или) свой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рмерское хозяйство может быть создано одним граждани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40. Создание крестьянских (фермерских) хозяйств и их деятельность регулируется в соответствии с требованиями Федерального закона от 11.06.2003 № 74-ФЗ «О крестьянском (фермерском) хозяйств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41. Для создания крестьянского (фермерского) хозяйства и осуществления его деятельности могут предоставляться и приобретаться земельные участки из земель сельскохозяйственного на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едения крестьянского (фермерского) устанавливается минимальный размер земельного участка – 2,00 га, за исключением крестьянских (фермерских)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 размерами менее 1 г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.42. Основными видами деятельности крестьянского (фермерского) хозяйства являются производство и переработка сельскохозяйственной продукции, а также транспортировка (перевозка), хранение и реализация сельскохозяйственной продукции соб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9.2. </w:t>
      </w:r>
      <w:r>
        <w:rPr>
          <w:rFonts w:cs="Times New Roman" w:ascii="Times New Roman" w:hAnsi="Times New Roman"/>
          <w:b/>
          <w:i/>
          <w:sz w:val="24"/>
          <w:szCs w:val="24"/>
        </w:rPr>
        <w:t>Зоны, предназначенные для ведения личного подсоб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2.1. Личное подсобное хозяйство – форма непредпринимательской деятельности граждан по производству и переработке сельскохозяйственной прод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2.2. Для ведения личного подсобного хозяйства могут использоваться земельный участок в границах населенных пунктов (придомовой, приквартирный земельный участок) и земельный участок за границами населенных пунктов (полевой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домовой (приквартирный) земельный участок используется для производства сельскохозяйственной продукции, а также для возведения жилого дома, производственных, бытовых и иных зданий, строений, сооружений с соблюдением настоящих нормативов, экологических, санитарно-гигиенических, противопожарных и иных прави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евой земельный участок используется исключительно для производства сельскохозяйственной продукции без права возведения на нем зданий и строени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Инженерная подготовка и защита территор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1. Отвод поверхностных в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1. Отвод поверхностных вод с селитебной территории и площадок предприятий поселения следует осуществлять в соответствии с СП 32.13330.2012.</w:t>
      </w:r>
    </w:p>
    <w:p>
      <w:pPr>
        <w:pStyle w:val="Normal"/>
        <w:autoSpaceDE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Охрана окружающ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1. Разрешенные параметры допустимых уровней воздействия на человека и условия прож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1. Нормативы качества окружающей сред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анавливаются в форме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ормативов предельно допустимых концентраций (ПДК) вредных вещест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а также вредных микроорганизмов и других биологических веществ, загрязняющих окружающую среду, 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ормативов предельно допустимых уровней (ПДУ) вредных физических воздейств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нее.</w:t>
      </w:r>
    </w:p>
    <w:p>
      <w:pPr>
        <w:pStyle w:val="13"/>
        <w:widowControl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значения допустимых уровней воздействия на среду и человека устанавливаются в соответствии с действующими санитарно-эпидемиологическими правилами и нормативами и приведены в таблице:</w:t>
      </w:r>
    </w:p>
    <w:p>
      <w:pPr>
        <w:pStyle w:val="13"/>
        <w:widowControl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2268"/>
        <w:gridCol w:w="2268"/>
      </w:tblGrid>
      <w:tr>
        <w:trPr>
          <w:trHeight w:val="16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ый уровень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мового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действия, д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ый уровень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рязнени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мосферного возду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ый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электромагнитного излучения от радиотехнически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грязненность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чных вод *</w:t>
            </w:r>
          </w:p>
        </w:tc>
      </w:tr>
      <w:tr>
        <w:trPr>
          <w:trHeight w:val="19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зоны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чное время  суток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3.00-7.0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Д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очищенные на локальных очистных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х </w:t>
            </w:r>
          </w:p>
        </w:tc>
      </w:tr>
      <w:tr>
        <w:trPr>
          <w:trHeight w:val="5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-7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 </w:t>
            </w:r>
          </w:p>
          <w:p>
            <w:pPr>
              <w:pStyle w:val="ConsNonformat"/>
              <w:tabs>
                <w:tab w:val="clear" w:pos="708"/>
                <w:tab w:val="left" w:pos="-7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>
          <w:trHeight w:val="2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-ные 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уетс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е объединенной СЗЗ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уетс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е объединенной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З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Д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уетс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нице объединенной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З 1 П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очищенные на локальных очистных сооружениях с самостоятельным или централизован-ным выпуском</w:t>
            </w:r>
          </w:p>
        </w:tc>
      </w:tr>
      <w:tr>
        <w:trPr>
          <w:trHeight w:val="12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реационные зоны,  в том числе места массового отдыха населения, территории </w:t>
            </w:r>
          </w:p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про-филактических учреждений длительного пребывания больных и центров реабили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7.00 до 23.00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ПД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очищенные на локальных очистных сооружениях с возможным самостоятельным выпуском</w:t>
            </w:r>
          </w:p>
        </w:tc>
      </w:tr>
      <w:tr>
        <w:trPr>
          <w:trHeight w:val="6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23.00 до 7.00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особо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яемых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х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ПД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щенные на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ьных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ных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х с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м </w:t>
            </w:r>
          </w:p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централизован-ным выпуском</w:t>
            </w:r>
          </w:p>
        </w:tc>
      </w:tr>
      <w:tr>
        <w:trPr>
          <w:trHeight w:val="1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ельскохозяй-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енного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ПДК- дачные,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е,</w:t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чес-кие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ДК – зоны,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ые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</w:t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-ственного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</w:tbl>
    <w:p>
      <w:pPr>
        <w:pStyle w:val="ConsNonformat"/>
        <w:ind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орматив качества воды устанавливается в соответствии с требованиями СанПиН 2.1.5.980-00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sz w:val="24"/>
          <w:szCs w:val="24"/>
        </w:rPr>
        <w:t>Значение максимально допустимых уровней относятся к территориям, расположенным внутри зон. На границах зон должны обеспечиваться значения уровней воздействия, соответствующие меньшему значению из разрешенных в зонах по обе стороны границы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2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2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22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2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2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color w:val="000000"/>
      <w:sz w:val="22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2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2">
    <w:name w:val="s22"/>
    <w:qFormat/>
    <w:rPr/>
  </w:style>
  <w:style w:type="character" w:styleId="S23">
    <w:name w:val="s23"/>
    <w:qFormat/>
    <w:rPr/>
  </w:style>
  <w:style w:type="character" w:styleId="S24">
    <w:name w:val="s24"/>
    <w:qFormat/>
    <w:rPr/>
  </w:style>
  <w:style w:type="character" w:styleId="Jsdownloadsfoldername">
    <w:name w:val="js-downloads-folder-name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Текст сноски Знак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Текст сноски Знак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211">
    <w:name w:val="Основной текст с отступом 2 Знак1"/>
    <w:qFormat/>
    <w:rPr>
      <w:szCs w:val="24"/>
      <w:lang w:val="ru-RU" w:bidi="ar-SA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7">
    <w:name w:val="p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8">
    <w:name w:val="p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9">
    <w:name w:val="p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1">
    <w:name w:val="p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4">
    <w:name w:val="p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8">
    <w:name w:val="p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0"/>
    <w:basedOn w:val="ConsPlusNormal1"/>
    <w:qFormat/>
    <w:pPr>
      <w:widowControl/>
      <w:ind w:firstLine="851"/>
    </w:pPr>
    <w:rPr>
      <w:rFonts w:ascii="Times New Roman" w:hAnsi="Times New Roman" w:eastAsia="Arial" w:cs="Times New Roman"/>
      <w:sz w:val="28"/>
      <w:szCs w:val="28"/>
    </w:rPr>
  </w:style>
  <w:style w:type="paragraph" w:styleId="Style23">
    <w:name w:val="Абзац списка"/>
    <w:basedOn w:val="Normal"/>
    <w:qFormat/>
    <w:pPr>
      <w:ind w:left="708" w:firstLine="709"/>
      <w:jc w:val="both"/>
    </w:pPr>
    <w:rPr/>
  </w:style>
  <w:style w:type="paragraph" w:styleId="13">
    <w:name w:val="Текст1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sz w:val="26"/>
      <w:szCs w:val="24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4"/>
    <w:basedOn w:val="Normal"/>
    <w:qFormat/>
    <w:pPr>
      <w:spacing w:lineRule="auto" w:line="240" w:before="0" w:after="0"/>
      <w:ind w:left="75" w:hanging="0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120" w:after="120"/>
      <w:ind w:left="283" w:firstLine="709"/>
    </w:pPr>
    <w:rPr>
      <w:rFonts w:ascii="Times New Roman" w:hAnsi="Times New Roman" w:eastAsia="Times New Roman" w:cs="Times New Roman"/>
      <w:sz w:val="20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05:00Z</dcterms:created>
  <dc:creator>USER</dc:creator>
  <dc:description/>
  <cp:keywords/>
  <dc:language>en-US</dc:language>
  <cp:lastModifiedBy>User</cp:lastModifiedBy>
  <cp:lastPrinted>2018-10-05T11:47:00Z</cp:lastPrinted>
  <dcterms:modified xsi:type="dcterms:W3CDTF">2018-10-05T07:47:00Z</dcterms:modified>
  <cp:revision>56</cp:revision>
  <dc:subject/>
  <dc:title> </dc:title>
</cp:coreProperties>
</file>